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lt;VO id="1" mp3ref="DEC_FRAC01.mp3"&gt;Si diez partes iguales forman una unidad, cada una de ellas se conoce como una décima de la unidad. Si cien partes iguales forman una unidad, cada una de ellas se conoce como una centésima de la unidad. Si mil partes iguales forman una unidad, cada una de ellas se conoce como una milésima de la unidad.&lt;/VO&gt;</w:t>
      </w:r>
    </w:p>
    <w:p>
      <w:pPr>
        <w:pStyle w:val="Normal"/>
        <w:rPr/>
      </w:pPr>
      <w:r>
        <w:rPr/>
      </w:r>
    </w:p>
    <w:p>
      <w:pPr>
        <w:pStyle w:val="Normal"/>
        <w:rPr/>
      </w:pPr>
      <w:r>
        <w:rPr/>
        <w:t xml:space="preserve">    </w:t>
      </w:r>
      <w:r>
        <w:rPr/>
        <w:t>&lt;VO id="2" mp3ref="DEC_FRAC02.mp3"&gt;El número de arriba representa dos unidades, dos décimas, tres centésimas y cinco milésimas. Pronunciamos este número de la siguiente forma: “Dos unidades y doscientas treinta y cinco milésimas o bien dos coma doscientos treinta y cinco”.&lt;/VO&gt;</w:t>
      </w:r>
    </w:p>
    <w:p>
      <w:pPr>
        <w:pStyle w:val="Normal"/>
        <w:rPr/>
      </w:pPr>
      <w:r>
        <w:rPr/>
      </w:r>
    </w:p>
    <w:p>
      <w:pPr>
        <w:pStyle w:val="Normal"/>
        <w:rPr/>
      </w:pPr>
      <w:r>
        <w:rPr/>
        <w:t xml:space="preserve">    </w:t>
      </w:r>
      <w:r>
        <w:rPr/>
        <w:t>&lt;VO id="3" mp3ref="DEC_FRAC03.mp3"&gt;La coma de un número decimal tiene una sola función: separar los números enteros –a la izquierda– de las partes de una unidad –a la derecha–.&lt;/VO&gt;</w:t>
      </w:r>
    </w:p>
    <w:p>
      <w:pPr>
        <w:pStyle w:val="Normal"/>
        <w:rPr/>
      </w:pPr>
      <w:r>
        <w:rPr/>
      </w:r>
    </w:p>
    <w:p>
      <w:pPr>
        <w:pStyle w:val="Normal"/>
        <w:rPr/>
      </w:pPr>
      <w:r>
        <w:rPr/>
        <w:t xml:space="preserve">    </w:t>
      </w:r>
      <w:r>
        <w:rPr/>
        <w:t>&lt;VO id="4" mp3ref="DEC_FRAC04.mp3"&gt;Cuando ordenen números decimales en orden ascendente, fíjense primero en el número entero. Si un número es inferior a todos los demás, este será el primer número de la serie. Si el número entero no proporciona ninguna pista, pasen a las décimas. El número con la décima más pequeña será el siguiente en la lista y así hasta las centésimas y milésimas.&lt;/VO&gt;</w:t>
      </w:r>
    </w:p>
    <w:p>
      <w:pPr>
        <w:pStyle w:val="Normal"/>
        <w:rPr/>
      </w:pPr>
      <w:r>
        <w:rPr/>
      </w:r>
    </w:p>
    <w:p>
      <w:pPr>
        <w:pStyle w:val="Normal"/>
        <w:rPr/>
      </w:pPr>
      <w:r>
        <w:rPr/>
        <w:t xml:space="preserve">    </w:t>
      </w:r>
      <w:r>
        <w:rPr/>
        <w:t>&lt;VO id="5" mp3ref="DEC_FRAC05.mp3"&gt;Cuando ordenen números decimales recuerden comparar primero el número entero, después las décimas, las centésimas y las milésimas respectivamente.&lt;/VO&g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5:28:00Z</dcterms:created>
  <dc:creator>betlipp</dc:creator>
  <dc:description/>
  <cp:keywords/>
  <dc:language>en-US</dc:language>
  <cp:lastModifiedBy>betlipp</cp:lastModifiedBy>
  <dcterms:modified xsi:type="dcterms:W3CDTF">2010-01-22T15:29:00Z</dcterms:modified>
  <cp:revision>1</cp:revision>
  <dc:subject/>
  <dc:title>    &lt;VO id="1" mp3ref="DEC_FRAC01</dc:title>
</cp:coreProperties>
</file>