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lt;VO id="1" mp3ref="ADDITION01.mp3"&gt;Susana empieza a descomponer los números. A continuación suma las decenas de millar, después las unidades de millar, centenas, decenas y unidades. A pesar de que su método de suma es un poco más largo, el procedimiento es muy sencillo.&lt;/VO&gt;</w:t>
      </w:r>
    </w:p>
    <w:p>
      <w:pPr>
        <w:pStyle w:val="Normal"/>
        <w:rPr/>
      </w:pPr>
      <w:r>
        <w:rPr/>
      </w:r>
    </w:p>
    <w:p>
      <w:pPr>
        <w:pStyle w:val="Normal"/>
        <w:rPr/>
      </w:pPr>
      <w:r>
        <w:rPr/>
        <w:t xml:space="preserve">    </w:t>
      </w:r>
      <w:r>
        <w:rPr/>
        <w:t>&lt;VO id="2" mp3ref="ADDITION02.mp3"&gt;El método de Andrés es mucho más corto; sin embargo, requiere llevarse números, cuando sea necesario, de la columna de centenas a la columna de unidades de millar, según se muestra. Cuando se trata de sumar muchos números a la vez, deben ser capaces de sumar muy bien.&lt;/VO&gt;</w:t>
      </w:r>
    </w:p>
    <w:p>
      <w:pPr>
        <w:pStyle w:val="Normal"/>
        <w:rPr/>
      </w:pPr>
      <w:r>
        <w:rPr/>
      </w:r>
    </w:p>
    <w:p>
      <w:pPr>
        <w:pStyle w:val="Normal"/>
        <w:rPr/>
      </w:pPr>
      <w:r>
        <w:rPr/>
        <w:t xml:space="preserve">    </w:t>
      </w:r>
      <w:r>
        <w:rPr/>
        <w:t>&lt;VO id="3" mp3ref="ADDITION03.mp3"&gt;Recuerden descomponer el número en decenas de millar, unidades de millar, centenas, decenas y unidades antes de empezar a sumar.&lt;/VO&gt;</w:t>
      </w:r>
    </w:p>
    <w:p>
      <w:pPr>
        <w:pStyle w:val="Normal"/>
        <w:rPr/>
      </w:pPr>
      <w:r>
        <w:rPr/>
      </w:r>
    </w:p>
    <w:p>
      <w:pPr>
        <w:pStyle w:val="Normal"/>
        <w:rPr/>
      </w:pPr>
      <w:r>
        <w:rPr/>
        <w:t xml:space="preserve">    </w:t>
      </w:r>
      <w:r>
        <w:rPr/>
        <w:t>&lt;VO id="4" mp3ref="ADDITION04.mp3"&gt;Recuerden llevarse un número si la suma total de la columna es superior a 10.&lt;/VO&gt;</w:t>
      </w:r>
    </w:p>
    <w:p>
      <w:pPr>
        <w:pStyle w:val="Normal"/>
        <w:rPr/>
      </w:pPr>
      <w:r>
        <w:rPr/>
      </w:r>
    </w:p>
    <w:p>
      <w:pPr>
        <w:pStyle w:val="Normal"/>
        <w:rPr/>
      </w:pPr>
      <w:r>
        <w:rPr/>
        <w:t xml:space="preserve">    </w:t>
      </w:r>
      <w:r>
        <w:rPr/>
        <w:t>&lt;VO id="5" mp3ref="ADDITION05.mp3"&gt;Tiren el dado y escriban el número en el cuadrado que deseen. PERO RECUERDEN que la respuesta debe ser lo más cercana posible a 5000, de modo que si sacan por ejemplo un 6, no lo coloquen en la columna de unidades de millar ya que el resultado superará en 1000 el objetivo deseado. Sigan tirando el dado hasta rellenar todos los bloques según les guste y realicen la suma para ver lo cerca que está el resultado de 5000. &lt;/VO&g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23:00Z</dcterms:created>
  <dc:creator>betlipp</dc:creator>
  <dc:description/>
  <cp:keywords/>
  <dc:language>en-US</dc:language>
  <cp:lastModifiedBy>betlipp</cp:lastModifiedBy>
  <dcterms:modified xsi:type="dcterms:W3CDTF">2010-01-22T15:23:00Z</dcterms:modified>
  <cp:revision>1</cp:revision>
  <dc:subject/>
  <dc:title>    &lt;VO id="1" mp3ref="ADDITION01</dc:title>
</cp:coreProperties>
</file>